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19 год и на плановый период 2020 и 2021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19 год и на плановый период 2020 и 2021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1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89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4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4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4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740.2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012.4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362.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19-03-07T07:28:00Z</dcterms:modified>
  <cp:revision>19</cp:revision>
  <dc:subject/>
  <dc:title>Предложения по внесению изменений</dc:title>
</cp:coreProperties>
</file>